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75754949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1791313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5382530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54683368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96267613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95805407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5778763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3231667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089322272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52106530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17356091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949240429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89126474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861271236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